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ale deeply.  Maybe I should have pretended?  Nah, all my mates are doing it.  It won’t hurt me.  Again? I must. I’ll be right, nothing bad will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? How many have I done so far? I can’t remember.  Too hard to concentrate.  Not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d hurts.  I don’t remember being hit.  Why do I feel str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t up! Shut up! Don’t yell.  I thought we were mates.  Why aren’t we mates?  I didn’t ruin his birthday, why does he want to fight? I must, he deserv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I hurt?? I don’t feel pain.  Is she in pain? I should be hut.  Why is she laughing? Did I miss the joke? Why didn’t they tell me the joke!?  I cannot stand these people. Why am I laughing?  I was tricked.  She got me when I was unaware.  How did I let that happen? You fool, you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I won’t calm down! I’m not angry.  Why is there blood? Am I hurt? I don’t feel pain.  Why won’t they listen? He doesn’t want them to know. She wants to help me.  Help? I don’t need help. Do I? Where are my mates? They didn’t leave me. They love me. </w:t>
      </w:r>
    </w:p>
    <w:p>
      <w:pPr>
        <w:pStyle w:val="Normal"/>
        <w:rPr/>
      </w:pPr>
      <w:r>
        <w:rPr/>
        <w:tab/>
        <w:t>I lov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m I dressed this way? Where is mum? Why don’t I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go!  I’m not yelling. Put it down! I don’t want to go to sleep.</w:t>
      </w:r>
    </w:p>
    <w:p>
      <w:pPr>
        <w:pStyle w:val="Normal"/>
        <w:rPr/>
      </w:pPr>
      <w:r>
        <w:rPr/>
        <w:t>I must.</w:t>
      </w:r>
    </w:p>
    <w:p>
      <w:pPr>
        <w:pStyle w:val="Normal"/>
        <w:rPr/>
      </w:pPr>
      <w:r>
        <w:rPr/>
        <w:tab/>
        <w:t>I’ll be fine tomorro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08:00Z</dcterms:created>
  <dc:creator>Ali</dc:creator>
  <dc:description/>
  <dc:language>en-US</dc:language>
  <cp:lastModifiedBy>Ali</cp:lastModifiedBy>
  <cp:lastPrinted>2004-11-24T15:51:00Z</cp:lastPrinted>
  <dcterms:modified xsi:type="dcterms:W3CDTF">2004-11-24T04:56:00Z</dcterms:modified>
  <cp:revision>4</cp:revision>
  <dc:subject/>
  <dc:title>Inhail deeply</dc:title>
</cp:coreProperties>
</file>